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янва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84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 42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26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586,4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а поселения                                                                                         С.Д. Саз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                     Главный бухгалтер                                                                         А.В. Грибан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Пользователь Windows</cp:lastModifiedBy>
  <cp:lastPrinted>2017-07-03T17:10:00Z</cp:lastPrinted>
  <dcterms:modified xsi:type="dcterms:W3CDTF">2021-03-11T09:33:00Z</dcterms:modified>
  <cp:revision>95</cp:revision>
  <dc:subject/>
  <dc:title/>
</cp:coreProperties>
</file>