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б остатках бюджетных средст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Латненскому сельскому посел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1  марта   202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3780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767,1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т.ч.остатки целевых средств бюдж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йствие избирательным комисс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бвенции на осуществление полномочий по первичному воинскому учё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 них на оплату труда с начислен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целевые средства бюдж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67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бственные средства –  72 767,15  рублей</w:t>
      </w:r>
    </w:p>
    <w:p>
      <w:pPr>
        <w:pStyle w:val="Normal"/>
        <w:rPr/>
      </w:pPr>
      <w:r>
        <w:rPr/>
        <w:t>В том числе: дорожные фонды - 0,0   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Сазыкина С.Д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ный бухгалтер                                        Грибанова А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50:00Z</dcterms:created>
  <dc:creator>post1</dc:creator>
  <dc:description/>
  <cp:keywords/>
  <dc:language>en-US</dc:language>
  <cp:lastModifiedBy>Пользователь Windows</cp:lastModifiedBy>
  <cp:lastPrinted>2021-03-02T08:21:00Z</cp:lastPrinted>
  <dcterms:modified xsi:type="dcterms:W3CDTF">2021-03-02T05:21:00Z</dcterms:modified>
  <cp:revision>92</cp:revision>
  <dc:subject/>
  <dc:title>Информация об остатках бюджетных средств </dc:title>
</cp:coreProperties>
</file>