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июл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8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67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6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50,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а поселения                                                                                         С.Д.Саз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                     Главный бухгалтер                                                                         А.В. Грибан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Пользователь Windows</cp:lastModifiedBy>
  <cp:lastPrinted>2021-07-01T11:24:00Z</cp:lastPrinted>
  <dcterms:modified xsi:type="dcterms:W3CDTF">2021-07-01T08:24:00Z</dcterms:modified>
  <cp:revision>122</cp:revision>
  <dc:subject/>
  <dc:title/>
</cp:coreProperties>
</file>