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октября 202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1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8 30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3 26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041,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а поселения                                                                                         С.Д.Саз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                     Главный бухгалтер                                                                           Т.В.Мальц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Пользователь Windows</cp:lastModifiedBy>
  <cp:lastPrinted>2022-10-03T18:10:00Z</cp:lastPrinted>
  <dcterms:modified xsi:type="dcterms:W3CDTF">2022-10-03T15:10:00Z</dcterms:modified>
  <cp:revision>126</cp:revision>
  <dc:subject/>
  <dc:title/>
</cp:coreProperties>
</file>